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lgumas questões importantes em relação às perícias de Proagro: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1) FOTOGRAFIAS DIGITAIS </w:t>
      </w:r>
      <w:r>
        <w:rPr>
          <w:rFonts w:cs="Tahoma" w:ascii="Tahoma" w:hAnsi="Tahoma"/>
          <w:szCs w:val="20"/>
        </w:rPr>
        <w:t>(MCR 16.4.15-b)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É OBRIGATÓRIA a presença de pelo menos 3 fotografias anexas ao laudo de perícia, que retratem a lavoura sinistrada, danos causados pelo evento, presença de matocompetição (se houver) e presença do mutuário ao lado da lavoura (quando possível), independente do porte do produtor e de quem esteja realizando a perícia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l condição está vigente desde 03/01/2008.</w:t>
      </w:r>
    </w:p>
    <w:p>
      <w:pPr>
        <w:pStyle w:val="Textoembloco"/>
        <w:rPr/>
      </w:pPr>
      <w:r>
        <w:rPr/>
        <w:t>Alguns peritos não estão entregando as fotos anexas em seus laudos, trabalhando errado portanto, e com prejuízos pois o responsável pelo Proagro em Porto Alegre não está pagando pelos serviços em razão da ausência das fotografias exigidas e pior, indeferindo os pedidos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Em razão dessa circunstância, as agências foram instruídas a recusar laudos que não possuam tais fotos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2) MEDIÇÃO DE ÁREA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s normativos existentes até o momento versam sobre medição de área em apenas duas situações: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) Áreas superiores a 200 ha e que ainda não foram medidas como parte dos serviços de fiscalização (MCR 16-4-8-a)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b) Por solicitação do agente, quando houver suspeita de redução de área plantada (MCR 16-4-8-b)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Nesses casos a mediação deve ser feita com o uso de GPS. 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ara remuneração deve ser seguida a tabela Bacen sobre o assunto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3) CROQUIS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Quanto ao croqui, conforme MCR 16.1.8-b, o beneficiário obriga-se a entregar ao agente, no ato da formalização do enquadramento da operação no Proagro, croqui ou mapa com referências e roteirode acesso, isso quando o croqui não for entregue anexo ao plano técnico de custeio.</w:t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280" w:after="280"/>
        <w:ind w:left="720" w:right="720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Curitiba-PR, 20 de Fevereiro de 2008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280" w:after="280"/>
      <w:ind w:left="720" w:right="720" w:hanging="0"/>
      <w:jc w:val="both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9:35:00Z</dcterms:created>
  <dc:creator>.</dc:creator>
  <dc:description/>
  <dc:language>en-US</dc:language>
  <cp:lastModifiedBy>.</cp:lastModifiedBy>
  <dcterms:modified xsi:type="dcterms:W3CDTF">2008-02-23T20:00:00Z</dcterms:modified>
  <cp:revision>6</cp:revision>
  <dc:subject/>
  <dc:title>Senhores peritos,</dc:title>
</cp:coreProperties>
</file>