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entos amparados pelo Proagro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uva excessiv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entos fortes, e/ou frio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niz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c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ead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ariação excessiva de temperatur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Tahoma" w:ascii="Tahoma" w:hAnsi="Tahoma"/>
          <w:sz w:val="28"/>
        </w:rPr>
        <w:t>Doença/Praga sem método de controle difundido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das as culturas seguradas apresentam amparo em relação aos itens citado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95"/>
        </w:tabs>
        <w:ind w:left="795" w:hanging="43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36:00Z</dcterms:created>
  <dc:creator>Banco do Brasil</dc:creator>
  <dc:description/>
  <dc:language>en-US</dc:language>
  <cp:lastModifiedBy>Banco do Brasil</cp:lastModifiedBy>
  <dcterms:modified xsi:type="dcterms:W3CDTF">2008-02-25T19:42:00Z</dcterms:modified>
  <cp:revision>1</cp:revision>
  <dc:subject/>
  <dc:title>Eventos amparados pelo Proagro</dc:title>
</cp:coreProperties>
</file>