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spectos importantes sobre Proagro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left="399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imite de 150 mil por CPF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Zoneamento Agrícola (data de plantio, tipo de solo, profundidade e declividade) </w:t>
      </w:r>
      <w:hyperlink r:id="rId2">
        <w:r>
          <w:rPr>
            <w:rStyle w:val="InternetLink"/>
            <w:rFonts w:cs="Tahoma" w:ascii="Tahoma" w:hAnsi="Tahoma"/>
            <w:sz w:val="28"/>
          </w:rPr>
          <w:t>*</w:t>
        </w:r>
      </w:hyperlink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icio da cobertura apenas após a emergênci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cionamentos anteriores (3 indenizações nos últimos 60 meses)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oquis detalhado, datado e assinado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8"/>
        </w:rPr>
        <w:t>Notas fiscais quitadas 1</w:t>
      </w:r>
      <w:r>
        <w:rPr>
          <w:rFonts w:cs="Tahoma" w:ascii="Tahoma" w:hAnsi="Tahoma"/>
          <w:sz w:val="28"/>
          <w:vertAlign w:val="superscript"/>
        </w:rPr>
        <w:t>a</w:t>
      </w:r>
      <w:r>
        <w:rPr>
          <w:rFonts w:cs="Tahoma" w:ascii="Tahoma" w:hAnsi="Tahoma"/>
          <w:sz w:val="28"/>
        </w:rPr>
        <w:t xml:space="preserve"> via x data prevista no orçamento analítico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ndereço nas NF´s deve ser o da propriedade rural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95"/>
        </w:tabs>
        <w:ind w:left="795" w:hanging="4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99" w:hanging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OS%20ATR/APRESENTACOES/Proagro/mini%20curso%20ag%20ubirata%20270208/zoneamento%20milho%202a%20safra%20PR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29:00Z</dcterms:created>
  <dc:creator>Banco do Brasil</dc:creator>
  <dc:description/>
  <dc:language>en-US</dc:language>
  <cp:lastModifiedBy>Banco do Brasil</cp:lastModifiedBy>
  <dcterms:modified xsi:type="dcterms:W3CDTF">2008-02-25T19:35:00Z</dcterms:modified>
  <cp:revision>2</cp:revision>
  <dc:subject/>
  <dc:title>Aspectos importantes sobre Proagro</dc:title>
</cp:coreProperties>
</file>