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udos de acompanhamento de lavour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ão permitidos os seguintes remanejamentos:</w:t>
      </w:r>
    </w:p>
    <w:p>
      <w:pPr>
        <w:pStyle w:val="Normal"/>
        <w:suppressAutoHyphens w:val="true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Recuodecorpodetexto2"/>
        <w:numPr>
          <w:ilvl w:val="0"/>
          <w:numId w:val="2"/>
        </w:numPr>
        <w:rPr/>
      </w:pPr>
      <w:r>
        <w:rPr>
          <w:b/>
          <w:bCs/>
        </w:rPr>
        <w:t>Entre insumos</w:t>
      </w:r>
      <w:r>
        <w:rPr/>
        <w:t>, desde que para os itens fertilizante de base e/ou cobertura e sementes seja cumprida a tecnologia preconizada (quantidade recomendada/indicada pela Pesquisa Oficial).</w:t>
      </w:r>
    </w:p>
    <w:p>
      <w:pPr>
        <w:pStyle w:val="Recuodecorpodetexto2"/>
        <w:ind w:left="360" w:hanging="0"/>
        <w:rPr/>
      </w:pPr>
      <w:r>
        <w:rPr/>
      </w:r>
    </w:p>
    <w:p>
      <w:pPr>
        <w:pStyle w:val="Recuodecorpodetexto2"/>
        <w:numPr>
          <w:ilvl w:val="0"/>
          <w:numId w:val="2"/>
        </w:numPr>
        <w:rPr/>
      </w:pPr>
      <w:r>
        <w:rPr>
          <w:b/>
          <w:bCs/>
        </w:rPr>
        <w:t>De insumos para operações</w:t>
      </w:r>
      <w:r>
        <w:rPr/>
        <w:t>, somente no caso de alteração de plantio direto para convencional, desde que respaldado pela ASTEC no primeiro laudo com justificativa técnica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as máximas para a entrega dos laudos de acompanhamento: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59"/>
        <w:gridCol w:w="1701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UDOS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ULT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IMEI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GU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RCEI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4"/>
              <w:textAlignment w:val="baseline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QUART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Milh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Emergênc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Flor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Pré-Colheit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Pós-Colheita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bCs/>
              </w:rPr>
              <w:t>2</w:t>
            </w:r>
            <w:r>
              <w:rPr>
                <w:rFonts w:cs="Tahoma" w:ascii="Tahoma" w:hAnsi="Tahoma"/>
                <w:bCs/>
                <w:vertAlign w:val="superscript"/>
              </w:rPr>
              <w:t>a</w:t>
            </w:r>
            <w:r>
              <w:rPr>
                <w:rFonts w:cs="Tahoma" w:ascii="Tahoma" w:hAnsi="Tahoma"/>
                <w:bCs/>
              </w:rPr>
              <w:t xml:space="preserve"> saf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.05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.07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.09.08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uppressAutoHyphens w:val="true"/>
      <w:ind w:left="720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46:00Z</dcterms:created>
  <dc:creator>Banco do Brasil</dc:creator>
  <dc:description/>
  <dc:language>en-US</dc:language>
  <cp:lastModifiedBy>Banco do Brasil</cp:lastModifiedBy>
  <dcterms:modified xsi:type="dcterms:W3CDTF">2008-02-25T19:48:00Z</dcterms:modified>
  <cp:revision>1</cp:revision>
  <dc:subject/>
  <dc:title>Laudos de acompanhamento de lavoura</dc:title>
</cp:coreProperties>
</file>