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LATÓRIO DE COMPROVAÇÃO DE PERDAS – Empreendimento agríc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DFDFDF" w:val="clear"/>
        <w:ind w:firstLine="708"/>
        <w:rPr/>
      </w:pPr>
      <w:r>
        <w:rPr/>
        <w:t>Executor da perícia</w:t>
      </w:r>
      <w:bookmarkStart w:id="0" w:name="Página_11"/>
      <w:bookmarkEnd w:id="0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  <w:gridCol w:w="284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1. Nome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2. CPF/CGC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3. Nr. do laud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04. Endereço completo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5. Telefone - DDD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6.Nr. da cont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07. Agência operadora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Identifição do mutuári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2835"/>
      </w:tblGrid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8. Nome do mutuári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9. CPF/CGC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0. Número da Operaçã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1. Agente do Proagr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2.Agência Operador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Event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3.Tipo(s) do evento causador da perd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4. Data ou período do event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15. Foi  possível comprovar com segurança o(s) evento(s) e as perdas ocorridas?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(  )  SIM                  (   ) NÃO                           Em caso negativo, esclarecimentos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TEMPESTIVIDADE DA COMUNICAÇÃO DE PERDAS (*):       (   ) TEMPESTIVA                 (   ) INTEMPESTIVA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vertAlign w:val="superscript"/>
              </w:rPr>
              <w:t xml:space="preserve">     </w:t>
            </w:r>
            <w:r>
              <w:rPr>
                <w:sz w:val="14"/>
              </w:rPr>
              <w:t xml:space="preserve">(*) É intempestiva a comunicação de perdas que não permita:  a) apurar as causas e a extensão das perdas;  b) identificar os itens do orçamento analítico </w:t>
            </w:r>
          </w:p>
          <w:p>
            <w:pPr>
              <w:pStyle w:val="Normal"/>
              <w:spacing w:lineRule="auto" w:line="216"/>
              <w:rPr>
                <w:vertAlign w:val="superscript"/>
              </w:rPr>
            </w:pP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t>não realizados, total ou parcialmente; c) aferir a tecnologia utilizada na condução do empreendimento.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Empreendimento atingid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418"/>
        <w:gridCol w:w="1417"/>
        <w:gridCol w:w="1559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6 – Cultur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17. Variedade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18. Área financiada - ha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19. Área cultivada - ha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0. Época do planti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21. Época da colheita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22. A lavoura foi implantada no local previsto no instrumento de crédito??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(  )  SIM                  (   ) SIM – PARCIALMENTE ________ HA                   (   ) NÃ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3. No caso de área cultivada inferior à financada, informar as razões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4.Os recursos previstos (crédito  e recursos próprios) foram aplicados corretamente até o evento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(  )  SIM                       (   ) NÃO – Se negativo, quantificar e esclarecer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5.Desenvolvimento da cultura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Produção colhida até a primeira visita pericia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417"/>
        <w:gridCol w:w="1701"/>
        <w:gridCol w:w="1985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6. Produt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27. Área colhida - ha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28. Rendimento – kg/ha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9. Depositado-propried.-kg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0.Depositado fora/comercializ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1. Total  - Kg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2.Relacionar os localis de depósito fora da propriedade e a quantidade de kg em cada um deles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3.Cultura com maturação não uniforme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Produção a colher – dados considerados para apuração da produção (amostragem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417"/>
        <w:gridCol w:w="1843"/>
        <w:gridCol w:w="340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4. Produt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35. Área a colher - ha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36. Rendimento – kg/ha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7. Produção estimada-kg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8. Previsão para término da colheit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 xml:space="preserve">Perdas não amparadas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9. Especificação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3278" w:type="dxa"/>
        <w:jc w:val="left"/>
        <w:tblInd w:w="2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vertAlign w:val="superscript"/>
              </w:rPr>
            </w:pPr>
            <w:r>
              <w:rPr>
                <w:color w:val="0000FF"/>
                <w:vertAlign w:val="superscript"/>
              </w:rPr>
              <w:t>RUBRICA DO EXECUTOR DA PERÍCIA</w:t>
            </w:r>
          </w:p>
          <w:p>
            <w:pPr>
              <w:pStyle w:val="Normal"/>
              <w:rPr>
                <w:color w:val="0000FF"/>
                <w:vertAlign w:val="superscript"/>
              </w:rPr>
            </w:pPr>
            <w:r>
              <w:rPr>
                <w:color w:val="0000FF"/>
                <w:vertAlign w:val="superscript"/>
              </w:rPr>
            </w:r>
          </w:p>
          <w:p>
            <w:pPr>
              <w:pStyle w:val="Normal"/>
              <w:rPr>
                <w:color w:val="0000FF"/>
                <w:vertAlign w:val="superscript"/>
              </w:rPr>
            </w:pPr>
            <w:r>
              <w:rPr>
                <w:color w:val="0000FF"/>
                <w:vertAlign w:val="superscript"/>
              </w:rPr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RELATÓRIO DE COMPROVAÇÃO DE PERDAS – Empreendimento agrícola                                   Pág: 02</w:t>
      </w:r>
    </w:p>
    <w:p>
      <w:pPr>
        <w:pStyle w:val="Normal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Quadro geral da produçã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985"/>
        <w:gridCol w:w="2126"/>
        <w:gridCol w:w="2126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0. Produt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41. Produção esperada nicialmente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2. Produção estimada após o event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3. Produção final prevista-kg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4. Receita prevista R$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5. Justificativa para a divergência entre a produção indicada nos itens 42 e 43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6. Comentários sobre o produto colhido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7.Período de realização da colheita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Informações adicionai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8. Os recursos previstos/crédito e recursos próprios foram aplicados corretamente até a conclusão da perícia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  )  SIM                       (   ) NÃO – Se negativo, quantificar e esclarecer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9. Acrescentar quaisquer outros dados ou informações julgadas necessárias, inclusive quanto às recomendações contidas na comunicação de perdas e solicitação de perícia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 xml:space="preserve">Demais áreas com a mesma cultura não objeto do financiamento indicado – informações do mutuário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0. Área cultivad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1. Produção colhid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Informações gerai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2. Data(s) de realização da(s) vistoria(s)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3. Pessoa que acompanhou o perito no imóvel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4. Considerando os fatores de produção disponíveis na região e ao alcance do produtor, informar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</w:t>
            </w:r>
            <w:r>
              <w:rPr>
                <w:vertAlign w:val="superscript"/>
              </w:rPr>
              <w:t>a) Quais as recomendações feitas ao mutuário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</w:t>
            </w:r>
            <w:r>
              <w:rPr>
                <w:vertAlign w:val="superscript"/>
              </w:rPr>
              <w:t>b) Quais as providências sugeridas ao agente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Técnico responsável pelo laud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  <w:gridCol w:w="5245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5. Nome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6. Registro no CREA e Regiã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7. Dat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8. Assinatur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PARA USO DO AGENTE DO PROAGRO – Banco do Brasil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9. RECIBO – DATA E ASSINATURA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right="5953" w:firstLine="708"/>
        <w:rPr>
          <w:color w:val="0000FF"/>
        </w:rPr>
      </w:pPr>
      <w:r>
        <w:rPr>
          <w:color w:val="0000FF"/>
        </w:rPr>
        <w:t>Identificação da folha nr. 02</w:t>
      </w:r>
    </w:p>
    <w:p>
      <w:pPr>
        <w:pStyle w:val="Normal"/>
        <w:spacing w:lineRule="auto" w:line="120"/>
        <w:rPr/>
      </w:pPr>
      <w:r>
        <w:rPr/>
        <w:t xml:space="preserve">                                                               </w:t>
      </w:r>
    </w:p>
    <w:tbl>
      <w:tblPr>
        <w:tblW w:w="34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úmero da Operaçã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r do Laudo</w:t>
            </w:r>
          </w:p>
        </w:tc>
      </w:tr>
    </w:tbl>
    <w:p>
      <w:pPr>
        <w:pStyle w:val="Heading2"/>
        <w:rPr/>
      </w:pPr>
      <w:r>
        <w:br w:type="page"/>
      </w:r>
      <w:r>
        <w:rPr/>
        <w:t>RELATÓRIO DE COMPROVAÇÃO DE PERDAS – Empreendimento pecuário</w:t>
      </w:r>
    </w:p>
    <w:p>
      <w:pPr>
        <w:pStyle w:val="Normal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Executor da perícia</w:t>
      </w:r>
      <w:bookmarkStart w:id="1" w:name="Página_13"/>
      <w:bookmarkEnd w:id="1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  <w:gridCol w:w="284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1. Nome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2. CPF/CGC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3. Nr. do laud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04. Endereço completo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5. Telefone - DDD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6.Nr. da cont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07. Agência operadora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Identifição do mutuári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2835"/>
      </w:tblGrid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8. Nome do mutuári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9. CPF/CGC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0. Número da Operaçã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1. Agente do Proagr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2.Agência Operador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Event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3.Tipo(s) do evento causador da perd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4. Data ou período do event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15. Foi  possível comprovar com segurança o(s) evento(s) e as perdas ocorridas?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(  )  SIM                  (   ) NÃO                           Em caso negativo, esclarecimentos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Empreendimento atingid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1701"/>
        <w:gridCol w:w="2268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6 – Espécie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. Raça ou grau de mestiçagem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18. Qtde. – estimativa inicial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19. Qtde  na exploração antes do evento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0. Qtde. afetada pelo event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1. Os recursos previstos (crédito  e recursos próprios) foram aplicados corretamente até o evento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(  )  SIM                       (   ) NÃO – Se negativo, quantificar e esclarecer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2. Desenvolvimento do empreendimento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Produção obtida até a primeira visita pericia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3. Produt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24. Rendimento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25. Total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6.O Rendimento apresentado está compatível com a intensidade do evento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</w:t>
            </w:r>
            <w:r>
              <w:rPr>
                <w:vertAlign w:val="superscript"/>
              </w:rPr>
              <w:t>(  )  SIM                       (   ) NÃO – Se negativo, informar a produção total mínima aceitável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7. Percentual de produção obtida até a perícia em relação à produção inicialmente esperada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>Produção a obter – dados considerados para apuração da produção (amostragem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8. Produt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29. Rendimento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0. Produção estimad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hd w:fill="DFDFDF" w:val="clear"/>
        <w:ind w:firstLine="708"/>
        <w:rPr/>
      </w:pPr>
      <w:r>
        <w:rPr/>
        <w:t xml:space="preserve">Perdas não amparadas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31. Especificação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3278" w:type="dxa"/>
        <w:jc w:val="left"/>
        <w:tblInd w:w="2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vertAlign w:val="superscript"/>
              </w:rPr>
            </w:pPr>
            <w:r>
              <w:rPr>
                <w:color w:val="0000FF"/>
                <w:vertAlign w:val="superscript"/>
              </w:rPr>
              <w:t>RUBRICA DO EXECUTOR DA PERÍCIA</w:t>
            </w:r>
          </w:p>
          <w:p>
            <w:pPr>
              <w:pStyle w:val="Normal"/>
              <w:rPr>
                <w:color w:val="0000FF"/>
                <w:vertAlign w:val="superscript"/>
              </w:rPr>
            </w:pPr>
            <w:r>
              <w:rPr>
                <w:color w:val="0000FF"/>
                <w:vertAlign w:val="superscript"/>
              </w:rPr>
            </w:r>
          </w:p>
          <w:p>
            <w:pPr>
              <w:pStyle w:val="Normal"/>
              <w:rPr>
                <w:color w:val="0000FF"/>
                <w:vertAlign w:val="superscript"/>
              </w:rPr>
            </w:pPr>
            <w:r>
              <w:rPr>
                <w:color w:val="0000FF"/>
                <w:vertAlign w:val="superscript"/>
              </w:rPr>
            </w:r>
          </w:p>
        </w:tc>
      </w:tr>
    </w:tbl>
    <w:p>
      <w:pPr>
        <w:pStyle w:val="Heading2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3:38:00Z</dcterms:created>
  <dc:creator>Banco do Brasil</dc:creator>
  <dc:description/>
  <dc:language>en-US</dc:language>
  <cp:lastModifiedBy>Banco do Brasil</cp:lastModifiedBy>
  <dcterms:modified xsi:type="dcterms:W3CDTF">2004-11-29T14:00:00Z</dcterms:modified>
  <cp:revision>7</cp:revision>
  <dc:subject/>
  <dc:title>Programa de Garantia da Atividade Agropecuária - PROAGRO</dc:title>
</cp:coreProperties>
</file>