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Como usar:</w:t>
      </w:r>
      <w:r>
        <w:rPr>
          <w:rFonts w:cs="Verdana" w:ascii="Verdana" w:hAnsi="Verdana"/>
          <w:sz w:val="20"/>
          <w:szCs w:val="20"/>
        </w:rPr>
        <w:br/>
        <w:br/>
        <w:t>a) salve a pasta “ponto”  no DIRETORIO C:/ (em outro diretório não funciona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crie um atalho na tela de entrada (desktop) com o arquivo ponto eletrônico (estrelinha)</w:t>
        <w:br/>
        <w:t>b) registre a HORA DE SAÍDA desejada;</w:t>
        <w:br/>
        <w:t>c) deixe-o ligado;</w:t>
        <w:br/>
        <w:t>d) na HORA registrada ele soará o alarme, dá pra escolher os toques inclusive</w:t>
      </w:r>
    </w:p>
    <w:p>
      <w:pPr>
        <w:pStyle w:val="TextBody"/>
        <w:rPr/>
      </w:pPr>
      <w:r>
        <w:rPr/>
        <w:t>e) para minimizar, basta clicar o botão esquerdo em cima do nome do arquivo, na barra de ferramenta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ste programa foi criado pelo colega Casagrande da Gerat Cascavel, hoje ele está em Curitib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3:42:00Z</dcterms:created>
  <dc:creator>.</dc:creator>
  <dc:description/>
  <dc:language>en-US</dc:language>
  <cp:lastModifiedBy>.</cp:lastModifiedBy>
  <dcterms:modified xsi:type="dcterms:W3CDTF">2008-04-10T23:47:00Z</dcterms:modified>
  <cp:revision>1</cp:revision>
  <dc:subject/>
  <dc:title>Como usar:</dc:title>
</cp:coreProperties>
</file>